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u w:val="none"/>
        </w:rPr>
      </w:pPr>
      <w:r>
        <w:rPr>
          <w:rFonts w:cs="Arial" w:ascii="Arial" w:hAnsi="Arial"/>
          <w:b/>
          <w:sz w:val="16"/>
          <w:szCs w:val="24"/>
          <w:u w:val="non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8"/>
        <w:gridCol w:w="2226"/>
        <w:gridCol w:w="4202"/>
        <w:gridCol w:w="1968"/>
        <w:gridCol w:w="2570"/>
      </w:tblGrid>
      <w:tr>
        <w:trPr>
          <w:trHeight w:val="303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ar Group/s: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n-Fiction  2/3      4 week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formation text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trHeight w:val="7961" w:hRule="atLeast"/>
          <w:cantSplit w:val="true"/>
        </w:trPr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Pose questions and record these in writing, prior to reading. Investigate non-fiction books/ICT texts on similar themes to show that they can give different information and present similar information in different ways. Use contents pages/menus and alphabetically ordered texts, for example dictionaries, encyclopedias, indexes, directories, registers. Locate definitions/explanations in dictionaries and glossaries. Scan texts to find specific sections, for example key words or phrases, subheadings, and skim-read title, contents page, illustrations, chapter headings and sub-headings to speculate what a text might be about and evaluate its usefulness for the research in hand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Close read text to gain information, finding the meaning of unknown words by deducing from text, asking someone, or referring to a dictionary or encyclopedia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Make simple notes from non-fiction texts, for example key words and phrases, page/web references, headings, to use in subsequent writing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Write simple information texts incorporating labelled pictures and diagrams, charts, lists as appropriate. Design a simple website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Draw on knowledge and experience of texts in deciding and planning what and how to write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Maintain consistency in non-narrative, including purpose and tense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404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reate an alphabetically ordered dictionary or glossary of special interest 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0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 Spea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in ideas and processes using imaginative and adventurous vocabulary and non-verbal gestures to support communic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2.Listening and responding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sten to others in class, ask relevant questions and follow instructio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isten to talk by an adult, remember some specific points and identify what they have learn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. Dra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opt appropriate roles in small or large groups and consider alternative courses of a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5. Word recognition: decoding (reading) and encoding (spelling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independently and with increasing fluency longer and less familiar text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ll with increasing accuracy and confidence, drawing on word recognition and knowledge of word structure, and spelling pattern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now how to tackle unfamiliar words that are not completely decodabl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and spell less common alternative graphemes including trigraph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high and medium frequency words independently and automaticall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6. Word structure and spell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ll with increasing accuracy and confidence, drawing on word recognition and knowledge of word structure, and spelling patterns including common inflections and use of double lett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and spell less common alternative graphemes including trigraph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Understanding and interpretin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tex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in organisational features of texts, including alphabetical order, layout, diagrams, captions, hyperlinks and bullet poin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re how particular words are used, including words and expressions with similar meani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8. Engaging with and responding to text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gage with books though exploring and enacting interpretation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9. Creating and shaping text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raw on knowledge and experience of texts in deciding and planning what and how to writ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ke adventurous word and language choices appropriate to style and purpose of tex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lect from different presentational features to suit particular writing purposes on paper and on scre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0. Text structure and organisatio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e planning to establish clear sections for wr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. Sentence structure and punct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ite simple and compound sentences and begin to use subordination in relation to time and reas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e sentences using tense consistently (present and pas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 question marks and use commas to separate items in a 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13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mic Sans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mic Sans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mic Sans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mic Sans M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08:00Z</dcterms:created>
  <dc:creator>Maskell</dc:creator>
  <dc:description/>
  <cp:keywords/>
  <dc:language>en-US</dc:language>
  <cp:lastModifiedBy>Catherine</cp:lastModifiedBy>
  <cp:lastPrinted>2007-11-01T12:18:00Z</cp:lastPrinted>
  <dcterms:modified xsi:type="dcterms:W3CDTF">2007-11-01T12:18:00Z</dcterms:modified>
  <cp:revision>3</cp:revision>
  <dc:subject/>
  <dc:title>Sherwood Primary School – National Literacy Strategy Weekly Teaching Objectives</dc:title>
</cp:coreProperties>
</file>